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RTEP 1-112-MTP</w: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8 APRIL 2002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04140</wp:posOffset>
                </wp:positionV>
                <wp:extent cx="2346960" cy="249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By Order of the Secretary of the Arm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9.65pt;mso-wrap-distance-left:9.05pt;mso-wrap-distance-right:9.05pt;mso-wrap-distance-top:0pt;mso-wrap-distance-bottom:0pt;margin-top:8.2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By Order of the Secretary of the Arm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2200</wp:posOffset>
                </wp:positionH>
                <wp:positionV relativeFrom="paragraph">
                  <wp:posOffset>118110</wp:posOffset>
                </wp:positionV>
                <wp:extent cx="182880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ERIC K. SHINSE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eastAsia="en-US"/>
                              </w:rPr>
                              <w:t>General, United States Arm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eastAsia="en-US"/>
                              </w:rPr>
                              <w:t>Chief of Staf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3.2pt;mso-wrap-distance-left:9.05pt;mso-wrap-distance-right:9.05pt;mso-wrap-distance-top:0pt;mso-wrap-distance-bottom:0pt;margin-top:9.3pt;mso-position-vertical-relative:text;margin-left:2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ERIC K. SHINSE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eastAsia="en-US"/>
                        </w:rPr>
                        <w:t>General, United States Arm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eastAsia="en-US"/>
                        </w:rPr>
                        <w:t>Chief of Sta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</wp:posOffset>
                </wp:positionH>
                <wp:positionV relativeFrom="paragraph">
                  <wp:posOffset>109855</wp:posOffset>
                </wp:positionV>
                <wp:extent cx="64008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Official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65pt;mso-position-vertical-relative:text;margin-left: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Offici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object w:dxaOrig="2511" w:dyaOrig="6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pt;margin-top:-0.15pt;width:125.55pt;height:32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9204273" r:id="rId2"/>
        </w:object>
      </w:r>
    </w:p>
    <w:p>
      <w:pPr>
        <w:pStyle w:val="Normal"/>
        <w:jc w:val="center"/>
        <w:rPr>
          <w:rFonts w:ascii="HELVETICA" w:hAnsi="HELVETICA" w:cs="HELVETICA"/>
          <w:i/>
          <w:i/>
          <w:lang w:val="en-US" w:eastAsia="en-US"/>
        </w:rPr>
      </w:pPr>
      <w:r>
        <w:rPr>
          <w:rFonts w:cs="HELVETICA" w:ascii="HELVETICA" w:hAnsi="HELVETIC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89535</wp:posOffset>
                </wp:positionV>
                <wp:extent cx="2011680" cy="5238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en-US"/>
                              </w:rPr>
                              <w:t>JOEL B. HUD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eastAsia="en-US"/>
                              </w:rPr>
                              <w:t>Administrative Assistant to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eastAsia="en-US"/>
                              </w:rPr>
                              <w:t>Secretary of the Arm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1.25pt;mso-wrap-distance-left:9.05pt;mso-wrap-distance-right:9.05pt;mso-wrap-distance-top:0pt;mso-wrap-distance-bottom:0pt;margin-top:7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en-US"/>
                        </w:rPr>
                        <w:t>JOEL B. HUD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eastAsia="en-US"/>
                        </w:rPr>
                        <w:t>Administrative Assistant to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eastAsia="en-US"/>
                        </w:rPr>
                        <w:t>Secretary of the Ar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i/>
          <w:i/>
          <w:lang w:eastAsia="en-US"/>
        </w:rPr>
      </w:pPr>
      <w:r>
        <w:rPr>
          <w:rFonts w:cs="HELVETICA" w:ascii="HELVETICA" w:hAnsi="HELVETICA"/>
          <w:i/>
          <w:lang w:eastAsia="en-US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2070" w:leader="none"/>
        </w:tabs>
        <w:rPr>
          <w:rFonts w:ascii="HELVETICA" w:hAnsi="HELVETICA" w:cs="HELVETICA"/>
          <w:sz w:val="16"/>
        </w:rPr>
      </w:pPr>
      <w:r>
        <w:rPr>
          <w:rFonts w:cs="HELVETICA" w:ascii="HELVETICA" w:hAnsi="HELVETICA"/>
        </w:rPr>
        <w:tab/>
      </w:r>
    </w:p>
    <w:p>
      <w:pPr>
        <w:pStyle w:val="Normal"/>
        <w:tabs>
          <w:tab w:val="clear" w:pos="720"/>
          <w:tab w:val="left" w:pos="2250" w:leader="none"/>
        </w:tabs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uppressAutoHyphens w:val="true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  <w:t>DISTRIBUTION:</w:t>
      </w:r>
    </w:p>
    <w:p>
      <w:pPr>
        <w:pStyle w:val="Normal"/>
        <w:suppressAutoHyphens w:val="true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i/>
          <w:sz w:val="24"/>
        </w:rPr>
        <w:t>Active Army, Army National Guard, and U. S. Army Reserve</w:t>
      </w:r>
      <w:r>
        <w:rPr>
          <w:rFonts w:cs="Arial" w:ascii="Arial" w:hAnsi="Arial"/>
          <w:sz w:val="24"/>
        </w:rPr>
        <w:t>:  To be distributed according to the initial distribution number 120790, requirements for ARTEP 1-112-MTP.</w:t>
      </w:r>
    </w:p>
    <w:p>
      <w:pPr>
        <w:pStyle w:val="Normal"/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21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20:57:00Z</dcterms:created>
  <dc:creator>Jim Price</dc:creator>
  <dc:description/>
  <dc:language>en-US</dc:language>
  <cp:lastModifiedBy>George Conway</cp:lastModifiedBy>
  <cp:lastPrinted>2001-06-12T14:26:00Z</cp:lastPrinted>
  <dcterms:modified xsi:type="dcterms:W3CDTF">2002-03-21T18:34:00Z</dcterms:modified>
  <cp:revision>3</cp:revision>
  <dc:subject/>
  <dc:title>ARTEP 8-467(MRI)-30-MTP</dc:title>
</cp:coreProperties>
</file>